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6770706"/>
      <w:bookmarkStart w:id="1" w:name="__Fieldmark__0_18867707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6770706"/>
      <w:bookmarkStart w:id="3" w:name="__Fieldmark__1_188677070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86770706"/>
      <w:bookmarkStart w:id="5" w:name="__Fieldmark__2_188677070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86770706"/>
      <w:bookmarkStart w:id="7" w:name="__Fieldmark__3_188677070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